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50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040"/>
      </w:tblGrid>
      <w:tr>
        <w:trPr/>
        <w:tc>
          <w:tcPr>
            <w:tcW w:w="44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ЕТОДИЧЕСКИЕ ПОЛОЖЕНИЯ ПО ВЫЯВЛЕНИЮ И УСТРАНЕНИЮ ИЗ ЭКСПЛУАТАЦИИ КОЛЕСНЫХ 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 ЛИТЫХ ДЕТАЛЕЙ ТЕЛЕЖЕК ГРУЗОВЫХ ВАГ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 ПОВТОРЯЮЩЕЙСЯ МАРКИРОВКОЙ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00:00Z</dcterms:created>
  <dc:creator>Светлана</dc:creator>
  <dc:description/>
  <cp:keywords/>
  <dc:language>en-US</dc:language>
  <cp:lastModifiedBy>1</cp:lastModifiedBy>
  <cp:lastPrinted>2017-10-04T09:57:00Z</cp:lastPrinted>
  <dcterms:modified xsi:type="dcterms:W3CDTF">2017-10-13T08:13:00Z</dcterms:modified>
  <cp:revision>5</cp:revision>
  <dc:subject/>
  <dc:title/>
</cp:coreProperties>
</file>